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85" w:hanging="0"/>
        <w:jc w:val="center"/>
        <w:rPr>
          <w:sz w:val="28"/>
          <w:szCs w:val="28"/>
          <w:lang w:eastAsia="en-US"/>
        </w:rPr>
      </w:pPr>
      <w:r>
        <w:rPr>
          <w:b/>
          <w:bCs/>
          <w:highlight w:val="black"/>
        </w:rPr>
        <w:drawing>
          <wp:inline distT="0" distB="0" distL="0" distR="0">
            <wp:extent cx="419100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КОНТРОЛЬНО-СЧЕТНАЯ ПАЛАТА СЕМИКАРАКОРСК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color w:val="1F497D"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ИКАЗ</w:t>
      </w:r>
    </w:p>
    <w:p>
      <w:pPr>
        <w:pStyle w:val="Normal"/>
        <w:autoSpaceDE w:val="false"/>
        <w:rPr>
          <w:color w:val="1F497D"/>
          <w:sz w:val="28"/>
          <w:szCs w:val="28"/>
          <w:lang w:eastAsia="en-US"/>
        </w:rPr>
      </w:pPr>
      <w:r>
        <w:rPr>
          <w:color w:val="1F497D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8.05.2017                                г.Семикаракорск                                            № 12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утверждении плана мероприя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тиводействию корруп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трольно-счетной пала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икарако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7-2018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рганизации исполнения Федерального закона от 25 декабря 2008 года № 273-ФЗ "О противодействии коррупции" и повышения эффективности работы по противодействию коррупции в контрольно-счетной палате Семикаракорского района,</w:t>
      </w:r>
    </w:p>
    <w:p>
      <w:pPr>
        <w:pStyle w:val="Normal"/>
        <w:ind w:right="-2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right="-2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лан мероприятий по противодействию коррупции в Контрольно-счетной палате Семикаракорского района на 2017-2018 годы согласно приложению к настоящему при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отрудникам Контрольно-счетной палаты Семикаракорского района обеспечить исполнение мероприятий, предусмотренных планом, в установленные сроки.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микаракорского района                                                             А.Я. Радзевил   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</w:t>
      </w:r>
    </w:p>
    <w:p>
      <w:pPr>
        <w:pStyle w:val="21"/>
        <w:shd w:fill="auto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</w:r>
    </w:p>
    <w:p>
      <w:pPr>
        <w:pStyle w:val="21"/>
        <w:shd w:fill="auto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Семикаракорского района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8.05.2017 № 12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роприятий по противодействию коррупци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Контрольно-счетной палате Семикаракорского район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2017-2018 годы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4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3697"/>
        <w:gridCol w:w="232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/>
              </w:rPr>
              <w:t>I</w:t>
            </w:r>
            <w:r>
              <w:rPr>
                <w:b w:val="false"/>
                <w:sz w:val="28"/>
                <w:szCs w:val="28"/>
              </w:rPr>
              <w:t>. Мероприятия Контрольно-счетной палаты Семикаракорского района, направленные на противодействие коррупции, с учетом специфики ее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ганизация планирования контрольных мероприятий с чередованием объектов проверок с целью исключения предпосылок к коррупц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ь, инспектор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вершенствование методов и процедур, направленных на выявление, предупреждение и профилактику коррупции в системе управления муниципальными финансам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ь, инспектор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едение анализа причин, способствовавших появлению фактов коррупции, выявленных в ходе контрольных мероприят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ь, инспектор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вышение качества контрольных и экспертно-аналитических мероприятий, уделение особого внимания выявлению и устранению условий для коррупции и предпосылок к н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ь, инспектор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еспечение безусловного выполнения п.3.9. Стандарта внешнего муниципального финансового контроля Контрольно-счетной палаты Семикаракорского района «Проверка законности, эффективности, результативности и экономности использования средств бюджета Семикаракорского района, а также соблюдения условий их получения, требующего осуществлять проведение проверки объекта не менее чем двумя инспекторами Контрольно-счетной палаты Семикаракорского райо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ь, инспектор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4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/>
              </w:rPr>
              <w:t>II</w:t>
            </w:r>
            <w:r>
              <w:rPr>
                <w:b w:val="false"/>
                <w:sz w:val="28"/>
                <w:szCs w:val="28"/>
              </w:rPr>
              <w:t>. Выявление и систематизация причин и условий проявления коррупции в деятельности Контрольно-счетной палаты Семикаракорского района, мониторинг коррупционных рисков и их устра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еспечение контроля за соблюдением сотрудниками Контрольно-счетной палаты Семикаракорского района, находящимися в командировках, правил поведения, исключающих возможность компрометирующих связей и действ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ь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вершенствование условий, процедур и механизмов закупок товаров, работ, услуг для нужд Контрольно-счетной палаты Семикаракорского райо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ь, инспектор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еспечение эффективного взаимодействия с правоохранительными органами и иными муниципальными органами по вопросам организации противодействия коррупции, обмен информационными ресурсами в целях повышения эффективности противодействия коррупц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ь, инспектор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4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/>
              </w:rPr>
              <w:t>III</w:t>
            </w:r>
            <w:r>
              <w:rPr>
                <w:b w:val="false"/>
                <w:sz w:val="28"/>
                <w:szCs w:val="28"/>
              </w:rPr>
              <w:t>. Повышение эффективности механизмов урегулирования конфликта интересов, обеспечение соблюдения муниципальными служащими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еспечение соблюдения муниципальными служащими Контрольно-счетной палаты Семикаракорского района общих принципов служебного поведения, утвержденных Указом Президента Российской Федерации от 12 августа 2002 года № 885 «Об утверждении общих принципов служебного поведения гражданских служащих», Кодекса этики и служебного поведения работников контрольно-счетных органов субъектов Российской Федерации, Кодекса этики и служебного поведения государственных гражданских служащих ростовской облас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ь, инспектор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ормирование нетерпимого отношения к проявлениям коррупции со стороны муниципальных служащих Контрольно-счетной палаты Семикаракорского райо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ь, инспектор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еспечение действенного функционирования Комиссии Контрольно-счетной палаты Семикаракорского района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ь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ганизация приема сведений о доходах, расходах, об имуществе и обязательствах имущественного характера, в том числе при приеме на работу, а так же сведений о доходах, расходах, об имуществе и обязательствах имущественного характера супруги (супруга) и несовершеннолетних детей, предоставляемых сотрудниками Контрольно-счетной палаты Семикаракорского района. Обеспечение контроля за своевременностью предоставления указанных сведений. Проведение сверки сведений с оригиналами документов их подтверждающим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ь, инспектор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30 апреля 2018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готовка и размещение сведений о доходах, расходах, об имуществе и обязательствах имущественного характера на сайте Контрольно-счетной палаты Семикаракорского райо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ь, инспектор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ечение 14 рабочих дней со дня истечения срока, установленного для подачи свед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Проведение проверки достоверности и полноты сведений о доходах, расходах, об имуществе и обязательствах имущественного характера, предоставляемых сотрудниками Контрольно-счетной палаты Семикаракорского района в соответствии с нормативными правовыми актам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ь, инспектор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соответствии с требованиями законода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знакомление муниципальных служащих Контрольно-счетной палаты Семикаракорского района с нормативно-правовыми актами Российской Федерации, Ростовской области, правовыми документами Контрольно-счетной палаты Семикаракорского района в части требований законодательства о противодействии коррупции, о необходимости соблюдения ими ограничений и запретов, требований к служебному поведению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ь, инспектор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прос информации в соответствии с п.2 ч.1 ст.16 Федерального закона от 27.07.2004 № 79-ФЗ при приеме на работу в Контрольно-счетную палату Семикаракорского райо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ь, инспектор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еспечение реализации обязанности муниципального служащего уведомлять обо всех случаях обращения к нему каких-либо лиц в целях склонения его к совершению коррупционных правонарушен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иссия по соблюдению требований к служебному поведению муниципальных служащих Контрольно-счетной палаты Семикаракорского района и урегулированию конфликта интерес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ганизация и обеспечение работы по рассмотрению уведомлений муниципальными служащими о возникновении личной заинтересованности, которая приводит или может привести к конфликту интерес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иссия по соблюдению требований к служебному поведению муниципальных служащих Контрольно-счетной палаты Семикаракорского района и урегулированию конфликта интерес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ганизация проведения в порядке, предусмотренном нормативными правовыми актами, проверок по случаям несоблюдения муниципальными служащими ограничений, запретов,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ов, а также применения соответствующих мер юридической ответственнос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иссия по учету поступления и выбытия подарков, полученных муниципальными служащими Контрольно-счетной палаты Семикаракорского района в связи с протокольными мероприятиями, служебными командировками и другими официальными мероприятиям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ганизация и обеспечение работы по рассмотрению уведомлений муниципальными служащими о выполнении иной оплачиваемой работ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иссия по соблюдению требований к служебному поведению муниципальных служащих Контрольно-счетной палаты Семикаракорского района и урегулированию конфликта интерес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бор и рассмотрение обращений граждан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обязанности до истечения двух лет со дня увольнения с муниципальной служб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иссия по соблюдению требований к служебному поведению муниципальных служащих Контрольно-счетной палаты Семикаракорского района и урегулированию конфликта интерес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казание муниципальным служащим консультативной, информационной и иной помощи по вопросам, связанным с применение на практике требований к служебному поведению, общих принципов служебного поведения муниципальных служащих, ограничений и запретов, связанных с прохождением муниципальной службы, а также антикоррупционного повед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иссия по соблюдению требований к служебному поведению муниципальных служащих Контрольно-счетной палаты Семикаракорского района и урегулированию конфликта интерес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ганизация обучения муниципальных служащих Контрольно-счетной палаты Семикаракорского района на семинарах или курсах по вопросам противодействия коррупции в органах власти, в том числе ответственных за работу по профилактике коррупционных и иных правонарушен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ь, инспектор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 отдельному пла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структирование инспекторов Контрольно-счетной палаты Семикаракорского района перед проведением основного этапа каждого контрольного мероприятия, по вопросам противодействия коррупц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ь, инспектор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готовка проектов внутренних нормативных документов Контрольно-счетной палаты Семикаракорского района по вопросам профилактики коррупционных и иных правонарушений, в связи с изменением законодательств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ь, инспектор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4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/>
              </w:rPr>
              <w:t>IV</w:t>
            </w:r>
            <w:r>
              <w:rPr>
                <w:b w:val="false"/>
                <w:sz w:val="28"/>
                <w:szCs w:val="28"/>
              </w:rPr>
              <w:t>. Взаимодействие Контрольно-счетной палаты Семикаракорского района с гражданами, обеспечение доступности информации о деятельности Контрольно-счетной палаты Семикаракор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дание гласности выявленных и доказанных фактов нарушений бюджетного законодательства с использованием официального сайта Контрольно-счетной палаты Семикаракорского района, средств массовой информац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ь, инспектор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еспечение взаимодействия по вопросам организации противодействия коррупции с муниципальными органами, общественными объединениями на основе заключаемых соглашений о сотрудничеств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ь, инспектор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существление анализа жалоб и обращений граждан, организаций (в числе поступающих через официальный сайт Контрольно-счетной палаты Семикаракорского района) с точки зрения наличия сведений о фактах коррупции со стороны сотрудников Контрольно-счетной палаты Семикаракорского района и проверки наличия фактов, указанных в обращениях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ь, инспектор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существление анализа публикаций в СМИ с точки зрения наличия сведений о фактах коррупции со стороны сотрудников Контрольно-счетной палаты Семикаракорского района и проверки наличия фактов, указанных в публикациях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ь, инспектор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гулярное обновление специализированного раздела, посвященного вопросам противодействия коррупции на официальном сайте Контрольно-счетной палаты Семикаракорского райо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ь, инспектор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оянно</w:t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00800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qFormat/>
    <w:rPr>
      <w:sz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300" w:after="300"/>
      <w:jc w:val="both"/>
    </w:pPr>
    <w:rPr>
      <w:sz w:val="27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06:00Z</dcterms:created>
  <dc:creator>okd5761</dc:creator>
  <dc:description/>
  <cp:keywords/>
  <dc:language>en-US</dc:language>
  <cp:lastModifiedBy>ГОЧС</cp:lastModifiedBy>
  <cp:lastPrinted>2015-02-13T13:38:00Z</cp:lastPrinted>
  <dcterms:modified xsi:type="dcterms:W3CDTF">2017-06-02T12:36:00Z</dcterms:modified>
  <cp:revision>15</cp:revision>
  <dc:subject/>
  <dc:title>Зарегистрировано в Минюсте РФ 29 августа 2007 г</dc:title>
</cp:coreProperties>
</file>