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5" w:hanging="0"/>
        <w:jc w:val="center"/>
        <w:rPr>
          <w:sz w:val="26"/>
          <w:szCs w:val="26"/>
          <w:lang w:eastAsia="en-US"/>
        </w:rPr>
      </w:pPr>
      <w:r>
        <w:rPr>
          <w:b/>
          <w:bCs/>
          <w:highlight w:val="black"/>
        </w:rPr>
        <w:drawing>
          <wp:inline distT="0" distB="0" distL="0" distR="0">
            <wp:extent cx="415925" cy="48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8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right="-285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ОНТРОЛЬНО-СЧЕТНАЯ ПАЛАТА СЕМИКАРАКОРСКОГО РАЙОНА</w:t>
      </w:r>
    </w:p>
    <w:p>
      <w:pPr>
        <w:pStyle w:val="Normal"/>
        <w:autoSpaceDE w:val="false"/>
        <w:ind w:right="-285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right="-285" w:hanging="0"/>
        <w:jc w:val="center"/>
        <w:rPr>
          <w:color w:val="1F497D"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ПРИКАЗ</w:t>
      </w:r>
    </w:p>
    <w:p>
      <w:pPr>
        <w:pStyle w:val="Normal"/>
        <w:autoSpaceDE w:val="false"/>
        <w:ind w:right="-285" w:hanging="0"/>
        <w:rPr>
          <w:color w:val="1F497D"/>
          <w:sz w:val="28"/>
          <w:szCs w:val="28"/>
          <w:lang w:eastAsia="en-US"/>
        </w:rPr>
      </w:pPr>
      <w:r>
        <w:rPr>
          <w:color w:val="1F497D"/>
          <w:sz w:val="28"/>
          <w:szCs w:val="28"/>
          <w:lang w:eastAsia="en-US"/>
        </w:rPr>
      </w:r>
    </w:p>
    <w:p>
      <w:pPr>
        <w:pStyle w:val="Normal"/>
        <w:autoSpaceDE w:val="false"/>
        <w:ind w:right="-285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.12.201</w:t>
      </w:r>
      <w:bookmarkStart w:id="0" w:name="_GoBack"/>
      <w:bookmarkEnd w:id="0"/>
      <w:r>
        <w:rPr>
          <w:sz w:val="28"/>
          <w:szCs w:val="28"/>
          <w:lang w:eastAsia="en-US"/>
        </w:rPr>
        <w:t>7                                     г.Семикаракорск                                    № 70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«О коми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25.12.2008 № 273-ФЗ "О противодействии коррупции", Федеральным законом от 06.10.2003 № 131-ФЗ "Об общих принципах организации местного самоуправления в Российской Федерации", Областным законом от 12.05.2009 № 218-ЗС "О противодействии коррупции в Ростовской области",</w:t>
      </w:r>
    </w:p>
    <w:p>
      <w:pPr>
        <w:pStyle w:val="ConsTitle"/>
        <w:widowControl/>
        <w:ind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0"/>
        </w:rPr>
      </w:pPr>
      <w:r>
        <w:rPr>
          <w:sz w:val="28"/>
          <w:szCs w:val="20"/>
        </w:rPr>
        <w:t>ПРИКАЗЫВАЮ:</w:t>
      </w:r>
    </w:p>
    <w:p>
      <w:pPr>
        <w:pStyle w:val="Normal"/>
        <w:ind w:firstLine="53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 Создать постоянно действующую комиссию </w:t>
      </w:r>
      <w:r>
        <w:rPr>
          <w:sz w:val="28"/>
          <w:szCs w:val="28"/>
        </w:rPr>
        <w:t>по противодействию коррупции</w:t>
      </w:r>
      <w:r>
        <w:rPr>
          <w:sz w:val="28"/>
        </w:rPr>
        <w:t xml:space="preserve"> Контрольно-счетной палаты Семикаракорского района в составе: 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едседатель комисс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зевил А.Я. – председатель Контрольно-счетной палаты Семикаракорского район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ванова И.В. - аудитор Контрольно-счетной палаты Семикаракорского район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пакова Е.В. – главный бухгалтер Контрольно-счетной палаты Семикаракор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. Утвердить Положение о комиссии по противодействию коррупции Контрольно-счетной палаты Семикаракорского района согласно приложению к настоящему приказу.</w:t>
      </w:r>
    </w:p>
    <w:p>
      <w:pPr>
        <w:pStyle w:val="ConsNormal"/>
        <w:widowControl/>
        <w:ind w:left="53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приказа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39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  <w:t>Семикаракорского района                                                                 А.Я.Радзевил</w:t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</w:t>
      </w:r>
    </w:p>
    <w:p>
      <w:pPr>
        <w:pStyle w:val="Normal"/>
        <w:tabs>
          <w:tab w:val="clear" w:pos="708"/>
          <w:tab w:val="left" w:pos="7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7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микаракорского района </w:t>
      </w:r>
    </w:p>
    <w:p>
      <w:pPr>
        <w:pStyle w:val="Normal"/>
        <w:tabs>
          <w:tab w:val="clear" w:pos="708"/>
          <w:tab w:val="left" w:pos="7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12.2017 № 70</w:t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ротиводействию коррупции</w:t>
      </w:r>
    </w:p>
    <w:p>
      <w:pPr>
        <w:pStyle w:val="Normal"/>
        <w:tabs>
          <w:tab w:val="clear" w:pos="708"/>
          <w:tab w:val="left" w:pos="7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 Семикаракорского района</w:t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ind w:left="1068" w:hanging="0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7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ее Положение определяет порядок деятельности, задачи и компетенцию Комиссии по противодействию коррупции Контрольно-счетной палаты Семикаракорского района (далее – Комиссия)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Комиссия является совещательным органом, который систематически осуществляет комплекс мероприятий по: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явлению и устранению причин и условий, порождающих коррупцию;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работке оптимальных механизмов защиты от проникновения коррупции в учреждении с учетом их специфики, снижению в них коррупционных рисков;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зданию единой системы мониторинга и информирования сотрудников по проблемам коррупции: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тикоррупционной пропаганде и воспитанию;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влечению общественности и СМИ к сотрудничеству по вопросам противодействия коррупции в целях выработки у сотрудников навыков антикоррупционного поведения в сферах с повышенным риском коррупции, а также формирования нетерпимого отношения к коррупци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ля целей настоящего Положения применяются следующие понятия и определения: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1. Коррупция –противоправная деятельность, заключающаяся в использовании лицом предоставленных должностных или служебных полномочий с целью незаконного достижения личных и/или имущественных интересов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2. Противодействие коррупции – скоординированная деятельность федеральных органов государственной власти, органов государственной власти субъектов РФ, органов местного самоуправления муниципальных образований, институтов гражданского общества, организаций и физических лиц по предупреждению коррупции, уголовному преследованию лиц, совершивших коррупционные преступления, минимизации и (или) ликвидации их последствий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3. Коррупционное правонарушение – отдельное проявление коррупции, влекущее за собой дисциплинарную, административную, уголовную или иную ответственность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4. Субъекты антикоррупционной политики – органы государственной власти и местного самоуправления, учреждения, организации и лица, уполномоченные на формирование и реализацию мер антикоррупционной политики, граждане. В учреждении субъектами антикоррупционной политики являются  сотрудники учреждения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5. Субъекты коррупционных правонарушений - физические лица, использующие свой статус вопреки законным интересам общества и государства для незаконного получения выгод, а также лица, незаконно предоставляющие такие выгоды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6. Предупреждение коррупции – деятельность субъектом антикоррупционной политики, направленная на изучение, выявление, ограничение либо устранение явлений и условий, порождающих коррупционные правонарушения, или способствующих их распространению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омиссия в своей деятельности руководствуется Конституцией Российской Федерации, действующим законодательством Российской Федерации, установленными нормативно-правовыми актами Семикаракорского района, Положением учреждения, а также настоящим Положением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Настоящее положение вступает в силу с момента его утверждения председателем Контрольно-счетной палаты Семикаракорского района – председателем Комиссии по противодействию коррупции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дачи Комиссии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ия для решения стоящих перед ней задач: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Участвует в разработке и реализации приоритетных направлений осуществления органами управления антикоррупционной политик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Координирует деятельность органов управления по устранению причин коррупции и условий им способствующих, выявлению и пресечению фактов коррупции и её проявлений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Вносит предложения, направленные на реализацию мероприятий по устранению причин и условий, способствующих коррупции в учреждени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Вырабатывает рекомендации для практического использования по предотвращению и профилактике коррупционных правонарушений в деятельности учреждения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Оказывает консультативную помощь субъектам антикоррупционной политики учреждения по вопросам, связанным с применением на практике общих принципов служебного поведения сотрудников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рядок формирования и деятельность Комиссии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Состав Комиссии утверждается приказом председателя Контрольно-счетной палаты Семикаракорского района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Комиссия состоит из 3 человек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Деятельность Комиссии осуществляется в форме заседаний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Заседания Комиссии проводятся по мере необходимост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Комиссию возглавляет председатель, осуществляющий общее руководство деятельностью Комиссии в соответствии с настоящим Положением. В отсутствие председателя Комиссии деятельностью Комиссии руководит член Комисси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пределяет сроки заседания Комиссии;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рганизует работу Комиссии, формирует повестку дня и ведет заседание;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распределяет обязанности между членами Комисси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Внеочередные заседания комиссии проводятся по предложению членов комиссии или по предложению председателя комиссии;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Для координации организационно-технической деятельности, подготовки заседаний и ведения документации Комиссии из числа членов Комиссии назначается ответственный секретарь Комисси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Ответственный секретарь Комиссии: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инимает предложения и иные материалы, выносимые на рассмотрение Комиссии;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существляет взаимодействие со всеми членами Комиссии и авторами предложений;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организует заседания Комиссии;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о поручению председателя Комиссии готовит приглашение на заседание Комиссии, которое рассылается членам Комиссии не позднее, чем за один день до заседания Комиссии, с указанием даты, времени и места проведения заседания Комиссии, а также вопросов, выносимых на ее рассмотрение;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ведет и оформляет протокол заседания Комиссии;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по указанию председателя Комиссии и просьбам заинтересованных лиц оформляет выписки из протокола и направляет их по назначению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игинал протокола хранится у ответственного секретаря Комисси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9. Присутствие на заседаниях Комиссии ее членов обязательно. Они не вправе делегировать свои полномочия другим лицам. В случае отсутствия  возможности у членов Комиссии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0. Заседание Комиссии правомочно, если на нем присутствует не менее двух третей общего числа его членов. В случае несогласия с принятым решением, член Комиссии вправе в письменном виде изложить особое мнение, которое подлежит приобщению к протоколу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1. Член Комиссии добровольно принимает на себя обязательства о неразглашении сведений, затрагивающих честь и достоинство граждан и другой конфиденциальной информации, которая рассматривается (рассматривалась) Комиссией. Информация, полученная Комиссией, может быть использована только в порядке, предусмотренном  законодательством Российской Федерации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лномочия Комиссии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 Комиссия координирует деятельность учреждения по реализации мер противодействия коррупци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Комиссия вносит предложения на рассмотрение сотрудников учреждения по совершенствованию деятельности в сфере противодействия коррупции, а также участвует в подготовке проектов локальных нормативных актов по вопросам, относящимся к ее компетенци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Участвует в разработке форм и методов осуществления антикоррупционной деятельности и контролирует их реализацию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Содействует работе по проведению анализа и экспертизы издаваемых органами управления учреждения документов нормативного характера по вопросам противодействия коррупци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 Рассматривает предложения о совершенствовании методической и организационной работы по противодействию коррупции в учреждени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 Заслушивает на своих заседаниях должностных лиц учреждения о проводимых ими мероприятиях по противодействию коррупци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7. Запрашивает и получает в установленном законом порядке необходимые документы и информацию от сотрудников учреждения, предприятий, учреждений и организаций независимо от их организационно-правовой формы собственности и подчиненности, документы необходимые для осуществления возложенных на Комиссию функций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8. По обращению правоохранительных, контрольных, налоговых и иных органов власти, а также заявлениям граждан, организаций, сообщениям средств массовой информации инициирует комплексные проверки причастности сотрудников к коррупции или иным противоправным действиям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9. По результатам проверки вносит предложения председателю Контрольно-счетной палаты Семикаракорского района о привлечении виновных к  ответственности.</w:t>
      </w:r>
    </w:p>
    <w:p>
      <w:pPr>
        <w:pStyle w:val="Normal"/>
        <w:tabs>
          <w:tab w:val="clear" w:pos="708"/>
          <w:tab w:val="left" w:pos="75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0. В зависимости от рассматриваемых вопросов, к участию в заседаниях Комиссии могут привлекаться иные лица, по согласованию с председателем Комиссии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1. Решения Комиссии принимаются на заседании открытым голосованием простым большинством голосов, присутствующих членов Комиссии, и носит рекомендательный характер, оформляется протоколом, который подписывает председатель Комиссии и секретарь. Члены Комиссии обладают равными правами при принятии решений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26:00Z</dcterms:created>
  <dc:creator>Bezuglaya</dc:creator>
  <dc:description/>
  <cp:keywords/>
  <dc:language>en-US</dc:language>
  <cp:lastModifiedBy>Оператор</cp:lastModifiedBy>
  <cp:lastPrinted>2018-01-11T15:37:00Z</cp:lastPrinted>
  <dcterms:modified xsi:type="dcterms:W3CDTF">2018-03-01T10:49:00Z</dcterms:modified>
  <cp:revision>17</cp:revision>
  <dc:subject/>
  <dc:title>МИНИСТЕРСТВО ФИНАНСОВ РОСТОВСКОЙ ОБЛАСТИ</dc:title>
</cp:coreProperties>
</file>